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pository Essay: Heritag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ading Rubric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6 Traits: Ideas and Organization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515493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/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riterion B: Skills                                                                            (6 traits: idea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5.6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/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riterion B: Skills                                                                            (6 traits: idea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80"/>
        <w:gridCol w:w="2180"/>
        <w:gridCol w:w="2195"/>
        <w:gridCol w:w="1538"/>
        <w:gridCol w:w="1652"/>
      </w:tblGrid>
      <w:tr>
        <w:trPr>
          <w:trHeight w:val="37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point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point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point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you thin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 think</w:t>
            </w:r>
          </w:p>
        </w:tc>
      </w:tr>
      <w:tr>
        <w:trPr>
          <w:trHeight w:val="194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points and Quo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is not a clear key point/topic sentence and the quotes wander in search of the main idea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is a key point with two quotes but they are undeveloped and made up of mostly generalization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here is a clear thesis relating how your heritage has influenced you, </w:t>
            </w:r>
            <w:r>
              <w:rPr>
                <w:b/>
                <w:sz w:val="24"/>
                <w:szCs w:val="24"/>
                <w:u w:val="single"/>
              </w:rPr>
              <w:t>supported</w:t>
            </w:r>
            <w:r>
              <w:rPr>
                <w:b/>
                <w:sz w:val="24"/>
                <w:szCs w:val="24"/>
              </w:rPr>
              <w:t xml:space="preserve"> with specific quotes from your interview with a family member (words or phrases)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 of Quo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idea is never clear and is filled with random thoughts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me explanations of the quotes are given but the writer struggles to explain how these quotes relate to their personal heritage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significance of each quote from your interview  is fully explained and takes the reader on a journey into the influence your heritage had on you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 of 3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23035</wp:posOffset>
                </wp:positionV>
                <wp:extent cx="6537960" cy="8493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849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3"/>
                              <w:gridCol w:w="1512"/>
                              <w:gridCol w:w="1569"/>
                              <w:gridCol w:w="2650"/>
                              <w:gridCol w:w="1486"/>
                              <w:gridCol w:w="1536"/>
                            </w:tblGrid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-Bold"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do you think?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 th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0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gener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ntroduction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but do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not direct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nswer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question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and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heme is outlined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roduction clear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tes how your heritage has influenced you. It direct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ocuses on two or three ways your heritage has influenced yo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d grabs reader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ention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ic sentenc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pic sent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s unclear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pic sentence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lear and relev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 the paticular foc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on heritage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first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nd/or the second)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ach paragraph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xcellent,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utlines the them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piece. It grabs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der’s attention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often wand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from the foc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of the question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generally suppo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he topic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nd focus on the influence of your heritage upon you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ach paragrap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scusses a clear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evant aspect of your heritage that influences your lif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s an excellent top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ntence. Th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learly relate to the theme of the piece and support your thesis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6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clu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ntenc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sentence ma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be there but it 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not clear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he conclu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sentence is clear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but does n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link to the n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final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learly ends ea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 and link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 the n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clus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vagu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sion 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gener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sion clear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final paragrap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conclusion) bring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argument to 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d, demonstra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phisticat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inking and leav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reader wi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mething to thi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out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668.8pt;mso-wrap-distance-left:0pt;mso-wrap-distance-right:9pt;mso-wrap-distance-top:0pt;mso-wrap-distance-bottom:0pt;margin-top:11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3"/>
                        <w:gridCol w:w="1512"/>
                        <w:gridCol w:w="1569"/>
                        <w:gridCol w:w="2650"/>
                        <w:gridCol w:w="1486"/>
                        <w:gridCol w:w="1536"/>
                      </w:tblGrid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-Bold"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do you think?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 think</w:t>
                            </w:r>
                          </w:p>
                        </w:tc>
                      </w:tr>
                      <w:tr>
                        <w:trPr>
                          <w:trHeight w:val="2600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ntroduction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but do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not direct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nswer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question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and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heme is outlined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troduction clear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tates how your heritage has influenced you. It direct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focuses on two or three ways your heritage has influenced yo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nd grabs reader’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ttention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pic sentenc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s unclear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pic sentence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lear and relev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 the paticular foc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on heritage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first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(and/or the second)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ach paragraph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xcellent,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outlines the them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piece. It grabs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ader’s attention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often wa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from the foc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of the question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generally suppo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he topic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nd focus on the influence of your heritage upon you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ach para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discusses a clear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levant aspect of your heritage that influences your lif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has an excellent top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entence. Th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learly relate to the theme of the piece and support your thesis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6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onclu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entenc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sentence m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be there but it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not clear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he conclu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sentence is clear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but does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link to the nex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 final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learly ends e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 and link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 the nex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9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onclus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vag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sion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sion clear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final para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(conclusion) bri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argument to 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nd, demonstra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ophisticat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inking and leav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reader 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omething to thi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bout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5174615" cy="351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9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riterion A: Knowledge/Key Ideas                                        (6 traits: Organization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7.7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9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8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riterion A: Knowledge/Key Ideas                                        (6 traits: Organization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43:00Z</dcterms:created>
  <dc:creator>user</dc:creator>
  <dc:description/>
  <cp:keywords/>
  <dc:language>en-US</dc:language>
  <cp:lastModifiedBy>user</cp:lastModifiedBy>
  <cp:lastPrinted>2008-09-02T15:29:00Z</cp:lastPrinted>
  <dcterms:modified xsi:type="dcterms:W3CDTF">2008-12-01T02:43:00Z</dcterms:modified>
  <cp:revision>2</cp:revision>
  <dc:subject/>
  <dc:title/>
</cp:coreProperties>
</file>